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WER SYSTEM ANALYSI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rite the expression to find the per unit value of any electrical quantity.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A generator rated at 25 MVA, 11KV has a reactance of 15%. Calculate it’s per unit reactance for a base of 40 MVA and 10KV. 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fine bus impedance matrix of a power system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the need for slack bus?</w:t>
      </w:r>
    </w:p>
    <w:p>
      <w:pPr>
        <w:pStyle w:val="Normal"/>
        <w:ind w:left="432" w:hanging="432"/>
        <w:jc w:val="both"/>
        <w:rPr/>
      </w:pPr>
      <w:r>
        <w:rPr/>
        <w:t>5.</w:t>
        <w:tab/>
        <w:t>Write down the relative frequency of occurrence of various types of fault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are the causes of fault in power system?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are the constraint to be satisfied to solve load flow equations for a given load configuration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meant by acceleration factor in load flow solution?  What is its best valu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Define swing curve. What is the use of swing curve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State the applications of equal area criter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advantages of a p.u. quality?</w:t>
      </w:r>
    </w:p>
    <w:p>
      <w:pPr>
        <w:pStyle w:val="Normal"/>
        <w:rPr/>
      </w:pPr>
      <w:r>
        <w:rPr/>
        <w:t>12.</w:t>
        <w:tab/>
        <w:t>What is an impedance diagram? What are its applications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are the reactances used in the analysis of symmetrical faults on the synchronous machines as its equivalent reactance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ompare Newton Raphson and fast decoupled method of load flow solut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the various causes for voltage instability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100 MVA, 33 KV, three phase generator has a reactance of 20 %. The generator is connected to motors through transmission lines and transformers. The motor has rated inputs of 30 MVA, 20 MVA and 50 MVA at 30 KV with 15 % sub transient reactance. The three phase transformers are rated at 110 MVA, 32 KV Δ/110 KV Y with leakage reactance of 8 %. The line has a reactance of 45</w:t>
      </w:r>
      <w:r>
        <w:rPr>
          <w:rFonts w:eastAsia="Symbol" w:cs="Symbol" w:ascii="Symbol" w:hAnsi="Symbol"/>
          <w:lang w:val="el-GR"/>
        </w:rPr>
        <w:t></w:t>
      </w:r>
      <w:r>
        <w:rPr/>
        <w:t>. Selecting the generator rating as base quantities in generator circuit, determine base quantities in other parts of system and evaluate the p.u. valu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960</wp:posOffset>
                </wp:positionH>
                <wp:positionV relativeFrom="paragraph">
                  <wp:posOffset>85090</wp:posOffset>
                </wp:positionV>
                <wp:extent cx="3109595" cy="1279525"/>
                <wp:effectExtent l="5080" t="508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1279440"/>
                          <a:chOff x="0" y="0"/>
                          <a:chExt cx="3109680" cy="127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10896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560" y="283680"/>
                            <a:ext cx="330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283680"/>
                            <a:ext cx="330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412200"/>
                            <a:ext cx="4539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45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656640"/>
                            <a:ext cx="55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9640" y="539640"/>
                            <a:ext cx="52200" cy="21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5040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10620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16200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71160" y="539280"/>
                            <a:ext cx="52200" cy="21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5004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0584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6164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5320" y="549360"/>
                            <a:ext cx="52200" cy="21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5004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10584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16200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8560" y="548640"/>
                            <a:ext cx="52200" cy="21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5004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0620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62000"/>
                              <a:ext cx="4716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080" y="488880"/>
                            <a:ext cx="22428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657360"/>
                            <a:ext cx="9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9160" y="0"/>
                            <a:ext cx="330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387360"/>
                            <a:ext cx="330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0" y="808920"/>
                            <a:ext cx="330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64764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5160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02960"/>
                            <a:ext cx="0" cy="117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05336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65088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109800"/>
                            <a:ext cx="2649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4840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507960"/>
                            <a:ext cx="2649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899280"/>
                            <a:ext cx="2649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44600"/>
                            <a:ext cx="0" cy="46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2960"/>
                            <a:ext cx="6548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MVA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KV,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6.7pt;width:244.85pt;height:100.75pt" coordorigin="896,134" coordsize="4897,2015">
                <v:rect id="shape_0" stroked="f" o:allowincell="f" style="position:absolute;left:897;top:134;width:4895;height:20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96;top:581;width:5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47;top:581;width:5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57;top:783;width:71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45</w:t>
                        </w:r>
                        <w:r>
                          <w:rPr>
                            <w:kern w:val="2"/>
                            <w:sz w:val="19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928,1168" to="2793,1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438;top:984;width:82;height:338">
                  <v:group id="shape_0" style="position:absolute;left:4438;top:984;width:73;height:83">
                    <v:line id="shape_0" from="4438,984" to="4511,10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38,1026" to="4511,10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47;top:1063;width:73;height:83">
                    <v:line id="shape_0" from="4447,1063" to="4520,11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47,1105" to="4520,11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47;top:1151;width:73;height:83">
                    <v:line id="shape_0" from="4447,1151" to="4520,11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47,1193" to="4520,12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47;top:1239;width:73;height:82">
                    <v:line id="shape_0" from="4447,1239" to="4520,12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47,1281" to="4520,13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315;top:983;width:81;height:337">
                  <v:group id="shape_0" style="position:absolute;left:4315;top:983;width:73;height:83">
                    <v:line id="shape_0" from="4315,983" to="4388,10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5,1025" to="4388,10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323;top:1062;width:73;height:83">
                    <v:line id="shape_0" from="4323,1062" to="4396,11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23,1104" to="4396,11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323;top:1150;width:73;height:82">
                    <v:line id="shape_0" from="4323,1150" to="4396,11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23,1192" to="4396,12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323;top:1238;width:73;height:83">
                    <v:line id="shape_0" from="4323,1238" to="4396,12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23,1280" to="4396,13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881;top:999;width:82;height:338">
                  <v:group id="shape_0" style="position:absolute;left:1881;top:999;width:73;height:83">
                    <v:line id="shape_0" from="1881,999" to="1954,1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1,1041" to="1954,10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89;top:1078;width:73;height:82">
                    <v:line id="shape_0" from="1889,1078" to="1962,11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9,1120" to="1962,116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89;top:1166;width:73;height:83">
                    <v:line id="shape_0" from="1889,1166" to="1962,1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9,1208" to="1962,12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89;top:1254;width:73;height:83">
                    <v:line id="shape_0" from="1889,1254" to="1962,12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9,1296" to="1962,13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744;top:998;width:81;height:338">
                  <v:group id="shape_0" style="position:absolute;left:1744;top:998;width:73;height:83">
                    <v:line id="shape_0" from="1744,998" to="1817,1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4,1040" to="1817,10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52;top:1077;width:73;height:83">
                    <v:line id="shape_0" from="1752,1077" to="1825,11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52,1119" to="1825,11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52;top:1165;width:73;height:83">
                    <v:line id="shape_0" from="1752,1165" to="1825,12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52,1207" to="1825,12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52;top:1253;width:73;height:83">
                    <v:line id="shape_0" from="1752,1253" to="1825,12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52,1295" to="1825,133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oval id="shape_0" fillcolor="white" stroked="t" o:allowincell="f" style="position:absolute;left:1068;top:904;width:352;height:46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87,1169" to="4350,1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52;top:134;width:5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052;top:744;width:5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074;top:1408;width:52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431,1154" to="1760,11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95,1160" to="5145,11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296" to="5040,214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038,1793" to="5367,17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38,1159" to="5367,1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368;top:307;width:416;height:48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027,525" to="5356,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374;top:934;width:416;height:48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74;top:1550;width:416;height:48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590,834" to="1590,15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6;top:1572;width:103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MVA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KV,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need for system analysis in planning and operation of power syste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the formation of Y</w:t>
      </w:r>
      <w:r>
        <w:rPr>
          <w:vertAlign w:val="subscript"/>
        </w:rPr>
        <w:t>bus</w:t>
      </w:r>
      <w:r>
        <w:rPr/>
        <w:t xml:space="preserve"> matrix using singular transform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the modeling of generator, load, shunt capacitor, transmission line and shunt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the unbalanced fault analysis using Z</w:t>
      </w:r>
      <w:r>
        <w:rPr>
          <w:vertAlign w:val="subscript"/>
        </w:rPr>
        <w:t>bus</w:t>
      </w:r>
      <w:r>
        <w:rPr/>
        <w:t xml:space="preserve"> matri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synchronous generator rated 10 MVA, 6.6 KV has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</m:oMath>
      <w:r>
        <w:rPr/>
        <w:t>. It’s negative and zero sequence reactances are 0.15 &amp; 0.05 p.u respectively. The neutral of the generator is solidly grounded. The generator is operating at 6.6 KV without load and is disconnected from the system when a Double line to ground fault occurs at its terminals. Find the sub-transient current in the generator and the line-to-line voltages for sub-transient condi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The load flow data for a 3-bus system is given in tables 1 and 2. The voltage magnitude at bus 2 is to be maintained at 1.0 p.u. The maximum and minimum reactive power limits for bus 2 are 0.3 and 0 p.u. respectively. Taking bus 1 as slack bus, determine the voltages of the various buses at the end of first iteration starting with a flat voltage profile for all buses except slack bus using N-R method.</w:t>
      </w:r>
    </w:p>
    <w:p>
      <w:pPr>
        <w:pStyle w:val="Normal"/>
        <w:ind w:left="432" w:hanging="432"/>
        <w:jc w:val="both"/>
        <w:rPr/>
      </w:pPr>
      <w:r>
        <w:rPr/>
        <w:tab/>
        <w:t xml:space="preserve">Table 1: Line Impedance </w:t>
      </w:r>
    </w:p>
    <w:tbl>
      <w:tblPr>
        <w:tblW w:w="59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69"/>
        <w:gridCol w:w="350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cod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danc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e charging admittance Y’</w:t>
            </w:r>
            <w:r>
              <w:rPr>
                <w:vertAlign w:val="subscript"/>
              </w:rPr>
              <w:t>pq</w:t>
            </w:r>
            <w:r>
              <w:rPr/>
              <w:t xml:space="preserve"> /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+j0.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0.0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+j0.0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0.0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+j0.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0.05</w:t>
            </w:r>
          </w:p>
        </w:tc>
      </w:tr>
    </w:tbl>
    <w:p>
      <w:pPr>
        <w:pStyle w:val="Normal"/>
        <w:rPr/>
      </w:pPr>
      <w:r>
        <w:rPr/>
        <w:tab/>
        <w:t>Table 2: Assumed bus voltages, Generation and loads</w:t>
      </w:r>
    </w:p>
    <w:tbl>
      <w:tblPr>
        <w:tblW w:w="792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090"/>
        <w:gridCol w:w="1403"/>
        <w:gridCol w:w="1045"/>
        <w:gridCol w:w="1114"/>
        <w:gridCol w:w="1052"/>
      </w:tblGrid>
      <w:tr>
        <w:trPr>
          <w:trHeight w:val="251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code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tages          p.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Genera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ad</w:t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W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.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V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.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W</w:t>
            </w:r>
          </w:p>
          <w:p>
            <w:pPr>
              <w:pStyle w:val="Normal"/>
              <w:jc w:val="center"/>
              <w:rPr/>
            </w:pPr>
            <w:r>
              <w:rPr/>
              <w:t>p.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AR</w:t>
            </w:r>
          </w:p>
          <w:p>
            <w:pPr>
              <w:pStyle w:val="Normal"/>
              <w:jc w:val="center"/>
              <w:rPr/>
            </w:pPr>
            <w:r>
              <w:rPr/>
              <w:t>p.u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Slack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PV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PQ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with a flow chart, Gauss-Seidel Power Flow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the Swing equation and equal area crite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</wp:posOffset>
                </wp:positionH>
                <wp:positionV relativeFrom="paragraph">
                  <wp:posOffset>911225</wp:posOffset>
                </wp:positionV>
                <wp:extent cx="3313430" cy="1341120"/>
                <wp:effectExtent l="0" t="5080" r="444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341000"/>
                          <a:chOff x="0" y="0"/>
                          <a:chExt cx="3313440" cy="134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3440" cy="134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41080"/>
                            <a:ext cx="434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696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09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4680" y="31248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4680" y="42660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440" y="54108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320" y="70308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320" y="81720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2880" y="94104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2880" y="1074600"/>
                            <a:ext cx="10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1280" y="312480"/>
                            <a:ext cx="528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883800"/>
                            <a:ext cx="564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840" y="655200"/>
                            <a:ext cx="217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360">
                                <a:moveTo>
                                  <a:pt x="0" y="0"/>
                                </a:moveTo>
                                <a:cubicBezTo>
                                  <a:pt x="166" y="180"/>
                                  <a:pt x="333" y="360"/>
                                  <a:pt x="456" y="360"/>
                                </a:cubicBezTo>
                                <a:cubicBezTo>
                                  <a:pt x="579" y="360"/>
                                  <a:pt x="656" y="0"/>
                                  <a:pt x="741" y="0"/>
                                </a:cubicBezTo>
                                <a:cubicBezTo>
                                  <a:pt x="826" y="0"/>
                                  <a:pt x="931" y="300"/>
                                  <a:pt x="969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11232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3160" y="674280"/>
                            <a:ext cx="800280" cy="2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6480" y="0"/>
                              <a:ext cx="73080" cy="21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28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4896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10368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15804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28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000" y="0"/>
                              <a:ext cx="73080" cy="21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28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" y="4896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" y="10368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" y="158040"/>
                                <a:ext cx="658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280"/>
                                  <a:ext cx="65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96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6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5520" y="769680"/>
                            <a:ext cx="13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245880"/>
                            <a:ext cx="383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0"/>
                            <a:ext cx="9111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inite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71.75pt;width:260.9pt;height:105.6pt" coordorigin="669,1435" coordsize="5218,2112">
                <v:rect id="shape_0" stroked="f" o:allowincell="f" style="position:absolute;left:669;top:1435;width:5217;height:211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49;top:2287;width:683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533,2647" to="2615,2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25,1972" to="5625,34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37,1927" to="5807,21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37,2107" to="5807,22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46,2287" to="5816,24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22,2542" to="5792,27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22,2722" to="5792,29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34,2917" to="5804,30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34,3127" to="5804,33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041;top:1927;width:83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983;top:2827;width:88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coordsize="969,360" path="m0,0c166,180,333,360,456,360c579,360,656,0,741,0c826,0,931,300,969,360e" stroked="t" o:allowincell="f" style="position:absolute;left:1020;top:2467;width:341;height:179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792;top:1612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2217;top:2497;width:1259;height:330">
                  <v:group id="shape_0" style="position:absolute;left:2936;top:2497;width:114;height:330">
                    <v:group id="shape_0" style="position:absolute;left:2936;top:2497;width:103;height:81">
                      <v:line id="shape_0" from="2937,2497" to="3039,25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36,2538" to="3038,257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947;top:2574;width:103;height:81">
                      <v:line id="shape_0" from="2948,2574" to="3050,26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47,2615" to="3049,265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947;top:2660;width:103;height:81">
                      <v:line id="shape_0" from="2948,2660" to="3050,27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47,2701" to="3049,274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947;top:2746;width:103;height:82">
                      <v:line id="shape_0" from="2948,2746" to="3050,27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47,2787" to="3049,282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2756;top:2497;width:114;height:330">
                    <v:group id="shape_0" style="position:absolute;left:2756;top:2497;width:103;height:81">
                      <v:line id="shape_0" from="2757,2497" to="2859,25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56,2538" to="2858,257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67;top:2574;width:103;height:81">
                      <v:line id="shape_0" from="2768,2574" to="2870,26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67,2615" to="2869,265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67;top:2660;width:103;height:81">
                      <v:line id="shape_0" from="2768,2660" to="2870,27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67,2701" to="2869,274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67;top:2746;width:103;height:82">
                      <v:line id="shape_0" from="2768,2746" to="2870,27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67,2787" to="2869,282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2217,2648" to="2756,26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7,2648" to="3476,26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465,2647" to="5630,2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57;top:1822;width:60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51;top:1435;width:143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inite bu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>25.</w:t>
        <w:tab/>
        <w:t xml:space="preserve">Figure shows a generator supplying power to an infinite bus system. The reactances of various components of the system are marked on the figure. The generator is supplying a power of 80 MW with a terminal voltage of 1.09 p.u. A sustained fault occurs on the system and reduces the maximum power which the generator can supply to 0.5 p.u. Apply Runge-Kutta method. Inertia constant H of generator is 5 Mega Joules per MVA. Base MVA is 100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11:55:00Z</dcterms:modified>
  <cp:revision>154</cp:revision>
  <dc:subject/>
  <dc:title>Reg</dc:title>
</cp:coreProperties>
</file>